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6.17) 03-06.45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Ставрополь    рег.    №    08.26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6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5"/>
        <w:gridCol w:w="5205"/>
      </w:tblGrid>
      <w:tr>
        <w:trPr>
          <w:trHeight w:val="29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Элиста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, Привокзальная площадь 1.</w:t>
            </w:r>
          </w:p>
        </w:tc>
      </w:tr>
      <w:tr>
        <w:trPr>
          <w:trHeight w:val="26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ивно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, ул. Вокзальная, Д. 27</w:t>
            </w:r>
          </w:p>
        </w:tc>
      </w:tr>
      <w:tr>
        <w:trPr>
          <w:trHeight w:val="25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Ипатово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Ипатово ул. Гагарина, д. 17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етлоградская автостанция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, ул. 1-ая Фабричная, д. 5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      край,      г.      Ставрополь, ул. Маршала Жукова, 2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493"/>
        <w:gridCol w:w="3722"/>
      </w:tblGrid>
      <w:tr>
        <w:trPr>
          <w:trHeight w:val="59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лис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ивн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пат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пат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патово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К-045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 -ая Фабрична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ветл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469"/>
        <w:gridCol w:w="3715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8"/>
        <w:gridCol w:w="1729"/>
        <w:gridCol w:w="1655"/>
        <w:gridCol w:w="1400"/>
        <w:gridCol w:w="2045"/>
      </w:tblGrid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56"/>
        <w:gridCol w:w="1554"/>
        <w:gridCol w:w="1609"/>
        <w:gridCol w:w="1418"/>
        <w:gridCol w:w="1562"/>
        <w:gridCol w:w="1552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50, 07:55, 09:00, 11: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:00,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20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,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20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0,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06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55, 15:25, 16:15, 12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56:00Z</dcterms:created>
  <dc:creator/>
  <dc:description/>
  <dc:language>en-US</dc:language>
  <cp:lastModifiedBy/>
  <dcterms:modified xsi:type="dcterms:W3CDTF">2017-07-21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